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trike w:val="false"/>
          <w:dstrike w:val="false"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 w:val="false"/>
          <w:strike w:val="false"/>
          <w:dstrike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国有建设用地使用权出让后土地使用权分割转让批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曲靖市自然资源和规划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师宗县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《中华人民共和国城镇国有土地使用权出让和转让暂行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国有建设用地使用权出让后土地使用权分割转让批准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6:39:00Z</dcterms:created>
  <dc:creator>49152</dc:creator>
  <dc:description/>
  <dc:language>en-US</dc:language>
  <cp:lastModifiedBy>lenovo</cp:lastModifiedBy>
  <cp:lastPrinted>2023-04-11T02:12:00Z</cp:lastPrinted>
  <dcterms:modified xsi:type="dcterms:W3CDTF">2023-12-14T01:33:5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D0943C13C9E29B1369E6409CE50A8_33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